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olding of Embryo, Basic Body Formation, Coelom Forma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results of lateral and longitudinal folding processes that occur in embry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olding in median 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duces head and tail fold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ead fold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Beginning of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, neural folds in cranial region thicken to form primordium of brai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itially, developing brain projects dorsally into amniotic cavit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Later, developing forebrain grows cranilally beyond oropharyngeal membrane and overhangs developing hear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eptum transversum, primordial heart, pericardial coelom and oropharyngeal membrane move onto ventral surface of embryo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uring longitudinal folding, part of endoderm of yolk sac is incorporated into embryo as foregut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Foregut lies between brain and hear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Before folding, embryonic coelom consists of a flattened, horseshoe-shaped cavit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fter folding, pericardial coelom lies ventral to heart and cranial to septum transvers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fter folding, septum transversum lies caudal to heart where subsequently develops into central tendon of diaphrag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ail fold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olding of caudal end results primarily from growth of distal part of neural tub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audal eminence (tail region) projects over cloacal membrane (anus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Before folding, primitive streak lies cranial to cloacal membran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fter folding primitive streak lies caudal to cloacal membran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uring folding, part of endodermal germ layer incorporated into embryo as hindgut (primordium of descending colon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erminal part of hindgut dilates slightly to form cloaca (primordium of urinary bladder and rectum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necting stalk attached to ventral surface of embryo and allantois (diverticulum of yolk sac) partially incorporated into embry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olding in horizontal pl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lding of sides produces right and left lateral fold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duced by rapidly growing spinal cord and somit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a of ventral wall fold toward median plane, edges roll ventrally and form roughly cylindrical embryo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abdominal wall forms, part of endoderm incorporated as midgut (primordium of small intestine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fter folding, wide connection between midgut and yolk sac reduced to a yolk stal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gion of attachment reduced to narrow umbilical reg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Umbilical cord forms from connecting stalk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elo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avi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senter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ouble layer of peritone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eptum Transvers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ick plate of mesodermal tissue that occupies space between thoracic cavity and yolk stal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um of central tendon of diaphrag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 and describe adult structures derived from primitive intraembryonic coelo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vided into the three body caviti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ericardial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leural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eritoneal cavi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vities have parietal wall lined by mesothel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ture parietal layer of peritone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rived from somatic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vities have visceral wall covered by mesothel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ture visceral layer of peritone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rived from splanchnic mesoder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/define origin of cells lining intraembryonic coelom and its definitive derivativ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configuration of intraembryonic coelom following development of head fol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/defi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leuropericardial membr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artitions that separate pericardial cavity from pleural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tains common cardinal veins that drain primordial venous system into sinus venosus of primordial hear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ject into cranial ends  pericardioperitoneal cana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ecome mesentery-like folds extending from later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leuroperitoneal membra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55:00Z</dcterms:created>
  <dc:creator>Andrew Assenmacher</dc:creator>
  <dc:description/>
  <dc:language>en-US</dc:language>
  <cp:lastModifiedBy>Andrew Assenmacher</cp:lastModifiedBy>
  <dcterms:modified xsi:type="dcterms:W3CDTF">2005-12-12T22:30:00Z</dcterms:modified>
  <cp:revision>1</cp:revision>
  <dc:subject/>
  <dc:title>Folding of Embryo, Basic Body Formation, Coelom Formation</dc:title>
</cp:coreProperties>
</file>